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İŞ FIRÇALAMA</w:t>
      </w:r>
    </w:p>
    <w:tbl>
      <w:tblPr>
        <w:tblW w:w="8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794"/>
        <w:gridCol w:w="918"/>
        <w:gridCol w:w="1458"/>
        <w:gridCol w:w="1134"/>
        <w:gridCol w:w="152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ŞAMAL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vet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ayı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Yardım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i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üşünceler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r eliyle macun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ı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2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cunun kapağını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ça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3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pağı yerine koya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4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ğer eline fırçay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ı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5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cunu, sıkarak fırçay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ürerek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6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Fırçayı etajere koya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7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apağı alıp,macunu kapatır.yerine koya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8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ırçayı eline alır. Dişlerine değdirip,yukarıdan aşağıya hareket ettiri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9)</w:t>
            </w:r>
          </w:p>
          <w:p>
            <w:pPr>
              <w:pStyle w:val="TextBody"/>
              <w:rPr/>
            </w:pPr>
            <w:r>
              <w:rPr/>
              <w:t>Dişlerin iç tarafını yukarıdan aşağıya hareket ettiri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0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luğu-açar,fırçayı yıka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11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ırçayı diğer eline alır. Sağ eline su doldurup, ağzını çalkalar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7:43:00Z</dcterms:created>
  <dc:creator>YENİMAHALLE TEKNİK LİSESİ</dc:creator>
  <dc:description/>
  <dc:language>en-US</dc:language>
  <cp:lastModifiedBy>YENİMAHALLE TEKNİK LİSESİ</cp:lastModifiedBy>
  <dcterms:modified xsi:type="dcterms:W3CDTF">2003-10-14T07:59:00Z</dcterms:modified>
  <cp:revision>1</cp:revision>
  <dc:subject/>
  <dc:title>DİŞ FIRÇALAMA</dc:title>
</cp:coreProperties>
</file>