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-1-a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ĞİTİM PLANI ÖRNEĞ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../../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ğrencinin Adı Soyadı                           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T.C. Kimlik No                                      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ğum Tarihi</w:t>
        <w:tab/>
        <w:tab/>
        <w:t xml:space="preserve">                       :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NCİNİ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- EĞİTİM PERFORMANS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Bu bölümde öğrencinin tüm gelişim ve akademik disiplin alanlarındaki performansını gösteren değerlendirmeye ilişkin sonuçlara yer verilecektir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I- İHTİYAÇLAR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Bu bölümde öğrencini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ğitim performansı doğrultusunda belirlenen öncelikli ihtiyaçları yer alacaktır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III- YILLIK AMAÇLAR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(Bu bölümde öğrencinin eğitim performansına göre ihtiyaç duyduğu alanlarda kazandırılması hedeflenen uzun dönemli amaçlar yer alacaktır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2:22:00Z</dcterms:created>
  <dc:creator>ABUNUR SALMAN İNAL</dc:creator>
  <dc:description/>
  <cp:keywords/>
  <dc:language>en-US</dc:language>
  <cp:lastModifiedBy>Hamdi</cp:lastModifiedBy>
  <dcterms:modified xsi:type="dcterms:W3CDTF">2008-09-19T22:22:00Z</dcterms:modified>
  <cp:revision>2</cp:revision>
  <dc:subject/>
  <dc:title>Ek-1-a</dc:title>
</cp:coreProperties>
</file>